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рта 2015</w:t>
        <w:tab/>
        <w:tab/>
        <w:tab/>
        <w:tab/>
        <w:t xml:space="preserve">            </w:t>
        <w:tab/>
        <w:tab/>
        <w:tab/>
        <w:t>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постанов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«Усть-Теленгуй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сельского поселения «Усть-Теленгуйское» № 104 от 25.11.2014 года «О передаче осуществлении части полномочий администрации сельского поселения «Усть-Теленгуйское», руководствуясь ч.1.ст.14 Федерального закона от 06.10.2003г. №131 – 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«Усть-Теленгуйское» № 82-а от 11.12.2013 г. «Об утверждении плана мероприятий (дорожная карта) «Изменения в сфере культуры, направленные на повышение ее эффективности в сельском поселении «Усть-Теленгуй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«Усть-Теленгуйское» № 82-а-1 от 13.12.2013 г. «Об утверждении стандарта деятельности культурно-досуговых учреждений культуры сельского поселения «Усть-Теленгуй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«Усть-Теленгуйское» № 82-б от 13.12.2013 г. «Об утверждении Стандарта деятельности муниципальных библиотек сельского поселения «Усть-Теленгуй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бнародовать на информационном стенде в здании администрации сельского поселения «Усть-Теленгуйское», разместить на официальном сайте муниципального района «Шилкинский район», подсайте администрации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                А.Н. Соко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47:00Z</dcterms:created>
  <dc:creator>Глава</dc:creator>
  <dc:description/>
  <cp:keywords/>
  <dc:language>en-US</dc:language>
  <cp:lastModifiedBy>Глава</cp:lastModifiedBy>
  <cp:lastPrinted>2015-03-13T12:56:00Z</cp:lastPrinted>
  <dcterms:modified xsi:type="dcterms:W3CDTF">2015-03-13T03:58:00Z</dcterms:modified>
  <cp:revision>4</cp:revision>
  <dc:subject/>
  <dc:title/>
</cp:coreProperties>
</file>